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7380"/>
      </w:tblGrid>
      <w:tr>
        <w:trPr>
          <w:cantSplit w:val="true"/>
        </w:trPr>
        <w:tc>
          <w:tcPr>
            <w:tcW w:w="96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Area: Big Six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asurement Topic: Task Definition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es 3-5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addition to 3.0 performance, the student goes beyond what was taught b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Naming and/or identifying the steps in the Big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Self-selecting a topic and broadening or narrowing as is appropriate for purpo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Generating a minimum of 3 open-ended evaluative questions that are appropriate for topic/purpose independent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Self-selecting an appropriate means of demonstrating what was learned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addition to 3.0 performance, partial success at inferences and applications that go beyond what was taught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fici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major errors or omissions regarding any of the information and/or processes (simple or complex) that were explicitly taugh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an name and/or identify the steps in the Big6 with little or no assist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Generate a list and self-select an appropriate topic independently, narrowing or broadening with assist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Generate a minimum of 3 open ended questions independently including evaluative and factual questions that are appropriate for topic/purpo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Select a product/project; can generate alternate appropriate product/project idea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major errors or omissions regarding the simpler details and processes, and partial knowledge of the more complex ideas and processes.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student makes no major errors or omissions regarding the simpler details of Task Definition includ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an name and/or identify the steps in the Big6 with assista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Generate a list of appropriate topics and select one with minimal assista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Generate a minimum of 3 open ended questions that are appropriate for topic/purpose independent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Select an appropriate product/project from a list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tial knowledge of the simpler details and processes but major errors or omissions regarding the more complex ideas and procedures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With help, the student demonstrates a partial understanding of some of the simpler details and processes and some of the more complex ideas and processes by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Naming the steps in the Big6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electing an appropriate topic with minimal assista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Generating 2-3 open ended questions that are appropriate for topic/purp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electing an appropriate product/project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5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th help, a partial understanding of some of the simpler details and processes but not the more complex ideas and processes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ven with help, the student demonstrates no understanding or skill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3:25:00Z</dcterms:created>
  <dc:creator>Leander_User</dc:creator>
  <dc:description/>
  <cp:keywords/>
  <dc:language>en-US</dc:language>
  <cp:lastModifiedBy>megan_cooper</cp:lastModifiedBy>
  <cp:lastPrinted>2008-08-11T16:15:00Z</cp:lastPrinted>
  <dcterms:modified xsi:type="dcterms:W3CDTF">2008-08-11T21:16:00Z</dcterms:modified>
  <cp:revision>11</cp:revision>
  <dc:subject/>
  <dc:title>Information Literacy</dc:title>
</cp:coreProperties>
</file>